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1C do S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Załącznik nr 1 do Umowy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wykonywanych pra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usługa utrzymania czystości w lokalu zajmowanym przez Oddział Terenowy Państwowej Inspekcji Pracy w Płocku o łącznej powierzchni 330,26 m2 usytuowanym na trzecim piętrze nieruchomości położonej przy ul. 1-go Maja 7a. W zakres świadczonej usługi wchodzą czynności związane z utrzymaniem czystości </w:t>
        <w:br/>
        <w:t>w pomieszczeniach biurowych, w których świadczyć pracę będzie 16 pracowników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Pomieszczenia wchodzące w skład siedziby Zamawiającego:</w:t>
      </w:r>
    </w:p>
    <w:p>
      <w:pPr>
        <w:pStyle w:val="Normal"/>
        <w:numPr>
          <w:ilvl w:val="0"/>
          <w:numId w:val="7"/>
        </w:numPr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socjalne – 1 szt.,</w:t>
      </w:r>
    </w:p>
    <w:p>
      <w:pPr>
        <w:pStyle w:val="Normal"/>
        <w:numPr>
          <w:ilvl w:val="0"/>
          <w:numId w:val="7"/>
        </w:numPr>
        <w:ind w:left="1418" w:hanging="360"/>
        <w:jc w:val="both"/>
        <w:rPr/>
      </w:pPr>
      <w:r>
        <w:rPr>
          <w:rFonts w:cs="Arial" w:ascii="Arial" w:hAnsi="Arial"/>
        </w:rPr>
        <w:t>pomieszczenia biurowe – 9 szt.,</w:t>
      </w:r>
    </w:p>
    <w:p>
      <w:pPr>
        <w:pStyle w:val="Normal"/>
        <w:numPr>
          <w:ilvl w:val="0"/>
          <w:numId w:val="7"/>
        </w:numPr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alety – 3 szt.,</w:t>
      </w:r>
    </w:p>
    <w:p>
      <w:pPr>
        <w:pStyle w:val="Normal"/>
        <w:numPr>
          <w:ilvl w:val="0"/>
          <w:numId w:val="7"/>
        </w:numPr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ytarz przylegający do pomieszczeń,</w:t>
      </w:r>
    </w:p>
    <w:p>
      <w:pPr>
        <w:pStyle w:val="Normal"/>
        <w:numPr>
          <w:ilvl w:val="0"/>
          <w:numId w:val="7"/>
        </w:numPr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a narad – 1 szt.,</w:t>
      </w:r>
    </w:p>
    <w:p>
      <w:pPr>
        <w:pStyle w:val="Normal"/>
        <w:numPr>
          <w:ilvl w:val="0"/>
          <w:numId w:val="7"/>
        </w:numPr>
        <w:ind w:left="1418" w:hanging="360"/>
        <w:jc w:val="both"/>
        <w:rPr/>
      </w:pPr>
      <w:r>
        <w:rPr>
          <w:rFonts w:cs="Arial" w:ascii="Arial" w:hAnsi="Arial"/>
        </w:rPr>
        <w:t>sekretariat oraz zaplecze sekretariatu – 1 szt.,</w:t>
      </w:r>
    </w:p>
    <w:p>
      <w:pPr>
        <w:pStyle w:val="Normal"/>
        <w:numPr>
          <w:ilvl w:val="0"/>
          <w:numId w:val="7"/>
        </w:numPr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werownia – 1 sz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a świadczona będzie w dni robocze w przedziale czasowym 8.00-16.00 (dokładne godziny świadczenia usługi ustali Kierownik Oddziału z wybranym Wykonawcą), w wymiarze po 2 h dziennie, przy użyciu sprzętu, środków czyszczących, dezynfekujących, materiałów eksploatacyjnych i urządzeń będących własnością Wykonawcy. W zakres świadczonej usługi wchodzi również dwukrotne mycie okien (wraz z ramami, w całym budynku, od środka i na zewnątrz)  – na życzenie i po ustaleniu terminów z Kierownikiem oddziału. </w:t>
      </w:r>
      <w:r>
        <w:rPr>
          <w:rFonts w:eastAsia="Times New Roman" w:cs="Arial" w:ascii="Arial" w:hAnsi="Arial"/>
          <w:lang w:eastAsia="pl-PL"/>
        </w:rPr>
        <w:t xml:space="preserve">Powierzchnia okien do umycia wynosi </w:t>
      </w:r>
      <w:r>
        <w:rPr>
          <w:rFonts w:cs="Arial" w:ascii="Arial" w:hAnsi="Arial"/>
        </w:rPr>
        <w:t>ok. 4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okna standardowe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hd w:fill="FFFFFF" w:val="clear"/>
          <w:lang w:eastAsia="pl-PL"/>
        </w:rPr>
        <w:t>W zakres obowiązków Wykonawcy wchodzi codzienne  sprzątanie pomieszczeń wymienionych w pkt 3 powyżej, w tym m.in.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odkurzanie powierzchni podłóg pokrytej wykładziną dywanową wraz z listwami przypodłogowym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z wykładzin ewentualnych plam i zabrudzeń (zapieranie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osadzek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wycieranie kurzy z biurek, stolików i innych mebli, parapetów, lampek, półek, sprzętu komputerowego, kopiarek wielofunkcyjnych, grzejników, elementów dekoracyjnych itp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koszy na śmieci oraz wkładanie do nich nowych worków z tworzywa sztuczn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niszczarek (ścinki) oraz wkładanie do nich nowych worków z tworzywa sztuczn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lamek, szyldów oraz napisów na drzwia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drzwi (drzwi szklane lub okleina drewnian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plam i zabrudzeń ze wszystkich mebli oraz urządzeń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oszy na śmiec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trzymanie czystości i konserwacja podłóg z płytek podłog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luster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pojemników na mydło, podajników na papier toaletowy i ręcznik papierow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i dezynfekowanie sanitariatów, umywalek, baterii łazien</w:t>
        <w:softHyphen/>
        <w:t xml:space="preserve">kowych </w:t>
        <w:br/>
        <w:t>i kuchenn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łytek ceramicznych na ścianach (np. toalety, pomieszczenia socjalne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kostek zapachowych w sanitariatach i rozkładanie odświeżaczy powietrza w toaleta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ręczników papierowych białych i uzupełniania mydła w pojemnikach umieszczonych w toaleta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białego papieru toaletowego w toaleta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mycie lodówek, kuchenek mikrofal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a kamienia z sanitariatów, umywalek, baterii łazienko</w:t>
        <w:softHyphen/>
        <w:t xml:space="preserve">wych </w:t>
        <w:br/>
        <w:t>i kuchennych, płytek oraz czajników - wg potrzeb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a fug w kuchni, łazienkach, na podłogach korytarzy i in. pomieszczeń - co najmniej 1 raz w miesiąc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co najmniej 1 raz w tygodniu  wycierania kurzu z lamp, żyrandoli, ram obrazów oraz antyram, stojaków na materiały promocyjne - jeżeli takowe są w pomieszczeniu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arunk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 wykonania zamówienia należy stosować profesjonalne, atestowane, ekologiczne i wysokiej jakości środki do sprzątania. Materiały używane przy realizacji umowy powinny spełniać normy jakościowe oraz posiadać atesty dopuszczające do obrotu – wymagane prawem polskim lub Unii Europejskiej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apewnić osoby i środki - oprzyrządowanie w tym gąbki, ścierki, rękawiczki, worki na śmieci, inne materiały niezbędne do prawidłowego wykonywania zamówienia itp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ykonawca zapewni następujące środki czystości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płytek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fug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anitariatów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luster i innych szklanych oraz plastikowych powierzchni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iedzisk oraz oparć krzeseł i foteli tapicerowanych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plam z powierzchni tapicerowanych, wykładzin i dywanów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wycierania kurzu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zwykłych – meble biurowe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w sali konferencyjnej, gabinetach, na korytarzach (okleina naturalna i płyty wiórowe laminowane)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umywalek w kuchni oraz łazience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baterii w kuchni oraz łazience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i podłóg w kuchni, łazienkach, sanitariatach i korytarzach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ratek wentylacyjnych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oszy na śmieci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lamek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drzwi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pojemników na mydło, papier i ręczniki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 i umywalek i płytek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kamienia z sanitariatów i umywalek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kamienia z baterii i płytek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podłóg w łazienkach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mebli skórzanych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skórzanych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ram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drażniania odpływów (w płynie)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pier toaletowy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ydło w płynie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ęczniki papierowe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tki do toalet;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świeżacze powietrza w sprayu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 ilości dostosowanej do bieżących po</w:t>
        <w:softHyphen/>
        <w:t xml:space="preserve">trzeb. Koszt ww. środków należy uwzględnić </w:t>
        <w:br/>
        <w:t>w cenie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soby świadczące usługę u Zamawiający muszą być zatrudnione przez wykonawcę na podstawie umowy o pracę. O zmianie którejkolwiek osoby wymienionej w umowie, wykonawca będzie informował Zamawiającego na piśmie z co najmniej jednodniowym wyprzedzenie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wca zobowiązany będzie do zapewnienia wszystkich koniecznych środków myjących, czyszczących, pielęgnacyjnych, konserwujących i innych używanych do utrzymania czystości oraz środków higienicznych (w tym w szczególności: papiery toaletowe, ręczniki papierowe, mydło, odświeżacze do toalet, odświeżacze powietrza). Zamawiający wymaga, by wszystkie ww. środki i artykuły higieniczne posiadały wymagane przepisami prawa certyfikaty bezpieczeństwa/deklaracje zgodności oraz atesty dopuszczające do stosowania w pomieszczeniach, w których przebywają ludzie i gwarantujące zachowanie właściwej higieny sanitarnej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wskazane w opisie przedmiotu i materiały do nich równoważne używane przy realizacji umowy powinny spełniać normy jakościowe oraz posiadać atesty dopuszczające do obrotu – wymagane prawem polskim lub Unii Europejskiej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 każde żądanie zamawiającego wykonawca będzie zobowiązany okazać produkty, które używa do wykonania usługi – w terminie 2 dni od pisemnego przekazania żądania. Jeżeli produkty, o których mowa w punkcie niniejszym, zostaną wycofane z rynku, Wykonawca ma obowiązek o niniejszym poinformować Zamawiającego oraz wskazać, jaki produkt będzie stosowany w zamian za wycofany. Do informacji ma być załączone oświadczenie Wykonawcy o tym, że dany produkt posiada wszelkie prawem wymagane atesty i jest dopuszczony do stosowa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szystkie osoby sprzątające mają być wyposażone w odzież ochronną (zgodnie z obowiązującymi przepisami prawa) i mają być przeszkolone w zakresie przepisów bezpieczeństwa i higieny pracy oraz przepisów przeciwpożarowych. Koszt powyższego należy wliczyć w cenę ofert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dojazdów osób sprzątających oraz osoby nadzorującej do siedziby zamawiającego  pokrywa Wykonawc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 pierwszym dniu świadczenia usługi osoby zostaną zapoznane z rozmieszczeniem pomieszczeń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wca zobowiązuje się do utrzymania w czystości ścierek, mopów, szczotek, innych akcesoriów służących do sprzątania (akcesoria nie mogą nosić oznak całkowitego zużycia) poprzez ich okresową wymianę: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rFonts w:cs="Arial" w:ascii="Arial" w:hAnsi="Arial"/>
        </w:rPr>
        <w:t>wymiana ścierek do kurzu z włóknem antystatycznym – 2 razy w miesiącu lub w razie potrzeby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mopów – 1 raz na miesiąc lub w razie potrzeby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gąbek do zmywania – 1 raz w tygodniu lub w razie potrzeby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ściereczek do ścierania w kuchniach w miarę potrzeb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maszyny oraz narzędzia do utrzymania czystości, które posiadają atesty i spełniają wymagania w zakresie bhp, jak również nie wytwarzają dźwięku o natężeniu głośności powyżej 70 dB (m.in. odkurzacze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trakcie świadczenia usługi ulegnie zniszczeniu lub uszkodzeniu mienie Zamawiającego (w tym w wyniku użycia niewłaściwych środków stosowanych do utrzymania czystości), Wykonawca zobowiązany będzie do naprawienia szkody poprzez przywrócenie stanu poprzedniego lub do zwrotu wartości zniszczonego lub uszkodzonego mienia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578475" cy="218440"/>
          <wp:effectExtent l="0" t="0" r="0" b="0"/>
          <wp:docPr id="2" name="StopkaOgol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opkaOgol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0" w:leader="none"/>
        <w:tab w:val="center" w:pos="4536" w:leader="none"/>
        <w:tab w:val="right" w:pos="9072" w:leader="none"/>
      </w:tabs>
      <w:spacing w:before="0" w:after="20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23:00Z</dcterms:created>
  <dc:creator>Katarzyna Janeczek</dc:creator>
  <dc:description/>
  <cp:keywords/>
  <dc:language>en-US</dc:language>
  <cp:lastModifiedBy>Karolina Latosek</cp:lastModifiedBy>
  <cp:lastPrinted>2022-11-07T12:44:00Z</cp:lastPrinted>
  <dcterms:modified xsi:type="dcterms:W3CDTF">2026-01-20T10:39:00Z</dcterms:modified>
  <cp:revision>27</cp:revision>
  <dc:subject/>
  <dc:title/>
</cp:coreProperties>
</file>